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>HYPERMO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  <w:t>FINA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 this is it the final version..  Included a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ghterbeams A lance.. S lance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ghter Gun boats..  Predator and Shivan Drag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per capitol craft Avalon and Galax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hanced Pyrotechnic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chanced speed and decreased dam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ded Loutus Torpe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 all in all.. weapons go..  : Alance, Slance, APC.  Missles: Lot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Ships: Avalon, Galaxy, Predator, Dragoon, Omega pr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sc: Added Ultra Flak, Added Ultra beam,  Added Ultra slas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know I w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ames"Omega"Smi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